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41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4а.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 и 83/14-др.закон), члана 1</w:t>
      </w:r>
      <w:r>
        <w:rPr>
          <w:rFonts w:cs="Times New Roman" w:ascii="Times New Roman" w:hAnsi="Times New Roman"/>
          <w:sz w:val="24"/>
          <w:szCs w:val="24"/>
        </w:rPr>
        <w:t>8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е о оснивању Јавне установе- Позориште „Бора Станковић“ у Врању („Службени гласник града Врања“, број 23/11-пречишћен текст и 35/16) и члана 32. став 1. тачка 12. Статута града Врања („Службени гласник града Врања“, број 18/18-пречишћен текст), Скупштина града Врања, на седници одржаној </w:t>
      </w:r>
      <w:r>
        <w:rPr>
          <w:rFonts w:cs="Times New Roman" w:ascii="Times New Roman" w:hAnsi="Times New Roman"/>
          <w:sz w:val="24"/>
          <w:szCs w:val="24"/>
          <w:lang w:val="sr-RS"/>
        </w:rPr>
        <w:t>13.09.20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, дон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А УПРАВН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Е УСТАНОВЕ – ПОЗОРИШТЕ „БОРА СТАНКОВИЋ“  У ВРАЊ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Разрешава се Зоран Најдић, </w:t>
      </w:r>
      <w:r>
        <w:rPr>
          <w:rFonts w:cs="Times New Roman" w:ascii="Times New Roman" w:hAnsi="Times New Roman"/>
          <w:sz w:val="24"/>
          <w:szCs w:val="24"/>
        </w:rPr>
        <w:t xml:space="preserve">дипл. вајар, из Врања, ул. Пере Мачкатовца бр. 97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тавник Оснивача, </w:t>
      </w:r>
      <w:r>
        <w:rPr>
          <w:rFonts w:cs="Times New Roman" w:ascii="Times New Roman" w:hAnsi="Times New Roman"/>
          <w:sz w:val="24"/>
          <w:szCs w:val="24"/>
        </w:rPr>
        <w:t xml:space="preserve">дужности члана Управног одбора Јавне установе – Позориште „Бора Станковић“ у Врању, пре истека времена на које је именов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ешење  ступа на снагу даном доно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3.09.201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године, број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02-202/2018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ејан Тричковић, </w:t>
      </w:r>
      <w:r>
        <w:rPr>
          <w:rFonts w:cs="Times New Roman" w:ascii="Times New Roman" w:hAnsi="Times New Roman"/>
          <w:b/>
          <w:sz w:val="24"/>
          <w:szCs w:val="24"/>
        </w:rPr>
        <w:t>спец.дв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с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ЧНОСТ ПРЕПИСА ОВЕРАВА: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ко Трич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1. и члана 42. став 1, 2 и 6.  Закона о култури („Службени гласник РС“, број 72/09, 13/16 и 30/16-испр), члана 32. став 1. тачке 9. и члана 66. став 3. Закона о локалној самоуправи  („Службени гласник РС“, број 129/07 и 83/14-др.закон), члана 17. став 2, 4, 5, 6. и 7. Одлуке о оснивању Јавне установе- Позориште „Бора Станковић“ у Врању  („Службени гласник града Врања“, број 23/11-пречишћен текст и 35/16), члана 32. став 1. тачка 12. Статута града Врања („Службени гласник града Врања“, број 18/18-пречишћен текст), Скупштина града Врања, на седници одржаној</w:t>
      </w:r>
      <w:r>
        <w:rPr>
          <w:rFonts w:cs="Times New Roman" w:ascii="Times New Roman" w:hAnsi="Times New Roman"/>
          <w:sz w:val="24"/>
          <w:szCs w:val="24"/>
          <w:lang w:val="sr-RS"/>
        </w:rPr>
        <w:t>13.09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не, дон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ЗМЕНИ РЕШЕЊА О ИМЕНОВАЊУ ПРЕДСЕДНИКА И ЧЛАНОВА УПРАВН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Е УСТАНОВЕ – ПОЗОРИШТЕ „БОРА СТАНКОВИЋ“ У ВРАЊ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ешење о именовању председника и чланова Управног одбора Јавне установе –Позориште „Бора Станковић“ у Врању (Службени гласник Града Врања бр. 24/16 , 11/17 и 8/18) у члану I, у одељку „Чланови“ , у тачки 1.  м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Драган Илић, магистар филозофије из Врања, представник Оснив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андат новоименованог члана траје до истека мандата Управног одбора Јавне установе Позориште „Бора Станковић“ у Врању који је именован Решењем Скупштине Града Врања број:02-171/2016-13 од 21.07.2016.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Службени гласник бр. 24/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  ступа на снагу даном доношењ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Решење  објавити у „Службеном гласнику  града Врањ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3.09.201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године, број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2-203/2018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ејан Тричковић, </w:t>
      </w:r>
      <w:r>
        <w:rPr>
          <w:rFonts w:cs="Times New Roman" w:ascii="Times New Roman" w:hAnsi="Times New Roman"/>
          <w:b/>
          <w:sz w:val="24"/>
          <w:szCs w:val="24"/>
        </w:rPr>
        <w:t>спец.дв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с.р.</w:t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ЧНОСТ ПРЕПИСА ОВЕРАВА: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ко Тричков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14:00Z</dcterms:created>
  <dc:creator>sdjokovic</dc:creator>
  <dc:description/>
  <cp:keywords/>
  <dc:language>en-US</dc:language>
  <cp:lastModifiedBy>sdjokovic</cp:lastModifiedBy>
  <cp:lastPrinted>2018-09-14T13:30:00Z</cp:lastPrinted>
  <dcterms:modified xsi:type="dcterms:W3CDTF">2018-09-24T06:26:00Z</dcterms:modified>
  <cp:revision>5</cp:revision>
  <dc:subject/>
  <dc:title>            На основу члана 41</dc:title>
</cp:coreProperties>
</file>